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Miejskie Przedsiębiorstwo Gospodarki Mieszkaniowej Sp. z o.o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</w:rPr>
        <w:t>ul. 1-go Maja 218, 41-710 Ruda Śląska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Ruda Śląska, dnia ………………..……….</w:t>
      </w:r>
    </w:p>
    <w:p>
      <w:pPr>
        <w:pStyle w:val="Normal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OWAŻNIE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  <w:iCs/>
        </w:rPr>
        <w:t xml:space="preserve">Upoważniam Pana ……...…………….……………………..……….……...………….… 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  <w:t xml:space="preserve">zam. w ………….…………….………. ul. ..…………………………….…………............., </w:t>
      </w:r>
    </w:p>
    <w:p>
      <w:pPr>
        <w:pStyle w:val="Normal"/>
        <w:ind w:left="708" w:firstLine="708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miejscowość)</w:t>
        <w:tab/>
        <w:tab/>
        <w:tab/>
        <w:tab/>
        <w:t>(adres zamieszkania, nr budynku/ nr lokalu)</w:t>
      </w:r>
    </w:p>
    <w:p>
      <w:pPr>
        <w:pStyle w:val="Normal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Arial"/>
          <w:iCs/>
        </w:rPr>
        <w:t xml:space="preserve">legitymującego się dowodem osobistym nr ………………………………………....…… wydanym przez ……………………………….…………………………….……………….. dnia …………………..………….. do prowadzenia czynności i podejmowania działań w celu dokonania oględzin budynków wraz z położonymi w nich lokalami zgodnie </w:t>
        <w:br/>
        <w:t>z zawartą umową na wykonanie usług kominiarskich i załączonym wykazem adresowym, stanowiącym zakres wykonania „Okresowej kontroli stanu technicznego przewodów kominowych ”.</w:t>
      </w:r>
    </w:p>
    <w:p>
      <w:pPr>
        <w:pStyle w:val="Normal"/>
        <w:spacing w:lineRule="auto" w:line="480"/>
        <w:rPr/>
      </w:pPr>
      <w:r>
        <w:rPr>
          <w:rFonts w:cs="Arial"/>
          <w:bCs/>
        </w:rPr>
        <w:t xml:space="preserve">Niniejsze upoważnienie wydaje się w celu umożliwienia </w:t>
        <w:br/>
      </w:r>
      <w:r>
        <w:rPr>
          <w:rFonts w:cs="Arial"/>
          <w:iCs/>
        </w:rPr>
        <w:t xml:space="preserve">Panu ……...…………….…………………….………………..……….……...………….… 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  <w:t>(imię i nazwisko)</w:t>
      </w:r>
    </w:p>
    <w:p>
      <w:pPr>
        <w:pStyle w:val="Normal"/>
        <w:jc w:val="center"/>
        <w:rPr>
          <w:rFonts w:cs="Arial"/>
          <w:iCs/>
          <w:sz w:val="16"/>
          <w:szCs w:val="16"/>
        </w:rPr>
      </w:pPr>
      <w:r>
        <w:rPr>
          <w:rFonts w:cs="Arial"/>
          <w:iCs/>
          <w:sz w:val="16"/>
          <w:szCs w:val="16"/>
        </w:rPr>
      </w:r>
    </w:p>
    <w:p>
      <w:pPr>
        <w:pStyle w:val="Normal"/>
        <w:spacing w:lineRule="auto" w:line="480"/>
        <w:rPr/>
      </w:pPr>
      <w:r>
        <w:rPr>
          <w:rFonts w:cs="Arial"/>
          <w:bCs/>
        </w:rPr>
        <w:t>wejścia wyłącznie do nieruchomości wymienionych w wykazie adresowym budynków zarządzanych przez Miejskie Przedsiębiorstwo Gospodarki Mieszkaniowej Sp. z o.o., który to wykaz stanowi integralną część niniejszego upoważnienia.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 xml:space="preserve">Upoważnienia udziela się na czas określony do dnia ……………..………………….. 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  <w:tab/>
        <w:tab/>
        <w:tab/>
        <w:tab/>
        <w:tab/>
        <w:tab/>
        <w:tab/>
        <w:tab/>
        <w:tab/>
        <w:t>(dzień – miesiąc- rok)</w:t>
      </w:r>
    </w:p>
    <w:p>
      <w:pPr>
        <w:pStyle w:val="Normal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rPr/>
      </w:pPr>
      <w:r>
        <w:rPr>
          <w:rFonts w:eastAsia="Arial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i/>
          <w:sz w:val="18"/>
          <w:szCs w:val="18"/>
        </w:rPr>
        <w:t xml:space="preserve">(podpis wraz z pieczęcią Kierownika Rejonu)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</w:rPr>
    </w:pPr>
    <w:r>
      <w:rPr>
        <w:sz w:val="20"/>
        <w:szCs w:val="20"/>
      </w:rPr>
      <w:tab/>
      <w:tab/>
      <w:t xml:space="preserve">Załącznik </w:t>
    </w:r>
    <w:r>
      <w:rPr>
        <w:b/>
        <w:sz w:val="20"/>
        <w:szCs w:val="20"/>
      </w:rPr>
      <w:t>G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>do SWiO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5:00Z</dcterms:created>
  <dc:creator>Andrzej Truchanowicz</dc:creator>
  <dc:description/>
  <cp:keywords/>
  <dc:language>en-US</dc:language>
  <cp:lastModifiedBy>Jan Wieczorek</cp:lastModifiedBy>
  <cp:lastPrinted>2009-03-12T12:48:00Z</cp:lastPrinted>
  <dcterms:modified xsi:type="dcterms:W3CDTF">2019-11-08T12:14:00Z</dcterms:modified>
  <cp:revision>3</cp:revision>
  <dc:subject>KOMINIARZE 2011-2012</dc:subject>
  <dc:title>Załącznik C do SWiOU - upoważnienie</dc:title>
</cp:coreProperties>
</file>